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ANEXA</w:t>
      </w:r>
    </w:p>
    <w:p>
      <w:pPr>
        <w:pStyle w:val="Normal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 DE MIŞCARE PARCELARĂ CU PROPUNERE PRIVIND SCHIMB IMOBI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21"/>
        <w:gridCol w:w="3760"/>
        <w:gridCol w:w="1620"/>
        <w:gridCol w:w="16"/>
        <w:gridCol w:w="1514"/>
        <w:gridCol w:w="2441"/>
        <w:gridCol w:w="16"/>
        <w:gridCol w:w="222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bunului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ele de identifi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ul dobândiri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imobi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lei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ituaţia juridică actuală 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ţia juridică viitoar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7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mobil – teren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unicipiul Bistrița, str. Anemonei f.n. jud. Bistrița-Năsăud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ren în suprafață de 17 mp, categoria de folosință: drum, intravilan, afectat de o construcție tip gard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înscris în CF nr.98079 Bistriț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48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nicipiul Bistriţa domeniul priva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Colța Victoria-Maria,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cu titlu de schimb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sz w:val="22"/>
                <w:szCs w:val="22"/>
              </w:rPr>
              <w:t>4.481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(fără TVA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7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mobil – teren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unicipiul Bistrița, str. Anemonei, nr.1, jud. Bistrița-Năsăud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Teren neîmprejmuit în suprafață de 67 mp, categoria de folosință: fâneață, intravilan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înscris în CF nr.96386 Bistriț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4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lța Victoria-Mari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unicipiului Bistriţa, domeniul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ublic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 titlu de schimb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sz w:val="22"/>
                <w:szCs w:val="22"/>
              </w:rPr>
              <w:t>21.400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fără TVA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Valorile imobilelor sunt calculate la valoarea de piață de 263 lei/mp, echivalentul a 52 euro/mp, respectiv 319 lei/mp, echivalentul a 63 euro/mp, estimate și cuprinse în rapoartele de evaluare întocmite de evaluatori autorizați Ionescu Cristian-Daniel și Bîrta Floar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Valorile nu includ T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81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2:31:00Z</dcterms:created>
  <dc:creator>PrecupAlina</dc:creator>
  <dc:description/>
  <cp:keywords/>
  <dc:language>en-US</dc:language>
  <cp:lastModifiedBy>Primaria Bistrita</cp:lastModifiedBy>
  <cp:lastPrinted>2024-10-14T14:31:00Z</cp:lastPrinted>
  <dcterms:modified xsi:type="dcterms:W3CDTF">2025-11-10T12:34:00Z</dcterms:modified>
  <cp:revision>3</cp:revision>
  <dc:subject/>
  <dc:title/>
</cp:coreProperties>
</file>